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62273544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ELENCO POSTI DISPONIBILI PER SUPPLENZE A.S. 2006/07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/>
        <w:tab/>
        <w:tab/>
        <w:tab/>
        <w:tab/>
      </w:r>
      <w:r>
        <w:rPr>
          <w:b/>
          <w:u w:val="single"/>
        </w:rPr>
        <w:t>CL. DI CONCORSO – A017  (DISCIPLINE ECONOM-AZIENDALI)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 “AICARDI”  AGRICOLTURA SANREMO</w:t>
        <w:tab/>
        <w:tab/>
        <w:tab/>
        <w:t>H  11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 M POLO” VENTIMIGLIA</w:t>
        <w:tab/>
        <w:tab/>
        <w:tab/>
        <w:tab/>
        <w:t>1 CATT. OF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 xml:space="preserve"> H.10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CT “CALVI” IMPERIA</w:t>
        <w:tab/>
        <w:tab/>
        <w:tab/>
        <w:tab/>
        <w:tab/>
        <w:t>1  CATT.O.F.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 xml:space="preserve">          H. 8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PSSAR  “RUFFINI” ARMA DI TAGGIA</w:t>
        <w:tab/>
        <w:tab/>
        <w:tab/>
        <w:t>1 CATT. O.F.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COLOMBO”  SANREMO</w:t>
        <w:tab/>
        <w:tab/>
        <w:tab/>
        <w:tab/>
        <w:t>H.8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TCG “COLOMBO” SEZ. TAGGIA</w:t>
        <w:tab/>
        <w:t xml:space="preserve">                              h 2 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st.P.A.C.L.E.  “E.MONTALE” BORDIGHERA</w:t>
        <w:tab/>
        <w:t xml:space="preserve">                    H.10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.T.I.S.  “GALILEI”  IMPERIA</w:t>
        <w:tab/>
        <w:tab/>
        <w:tab/>
        <w:tab/>
        <w:tab/>
        <w:t>H.9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9:32:00Z</dcterms:created>
  <dc:creator>M.I.U.R.</dc:creator>
  <dc:description/>
  <cp:keywords/>
  <dc:language>en-US</dc:language>
  <cp:lastModifiedBy>M.I.U.R.</cp:lastModifiedBy>
  <cp:lastPrinted>2006-08-23T08:25:00Z</cp:lastPrinted>
  <dcterms:modified xsi:type="dcterms:W3CDTF">2006-08-23T06:26:00Z</dcterms:modified>
  <cp:revision>5</cp:revision>
  <dc:subject/>
  <dc:title> </dc:title>
</cp:coreProperties>
</file>